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идес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2.04.2020 г.</w:t>
        <w:tab/>
        <w:tab/>
        <w:tab/>
        <w:tab/>
        <w:tab/>
        <w:tab/>
        <w:t xml:space="preserve">                                        № 206  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4 от 27.12.2019 «О бюджете Болтовского сельсовета Сузунского района Новосибирской области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Бюджетным кодексом Российской Федерации и в соответствии со ст.14 Федерального закона «Об общих принципах организации местного самоуправления в Российской Федерации» от 06.10.2003 № 131-ФЗ, главой 5 статьей 23 Положения « О бюджетном процессе в Болтовском сельсовете» Совет депутатов Болт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Внести в решение Совета депутатов от 27.12.2019 № 194 «О бюджете Болтовского сельсовета Сузунского района Новосибирской области на 2020 год и плановый период  2021 и 2022 годов (в редакции 58 сессии Совета депутатов Болтовского сельсовета Сузунского района Новосибирской области 5 созыва от 28.02.2020г. №196, в редакции 59 сессии Совета депутатов Болтовского сельсовета Сузунского района Новосибирской области 5 созыва от 26.03.2020г. №199) следующие изменения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таблицу 1 Приложения 4 «Распределение бюджетных ассигнований </w:t>
      </w:r>
      <w:r>
        <w:rPr>
          <w:bCs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sz w:val="28"/>
        </w:rPr>
        <w:t xml:space="preserve">бюджета </w:t>
      </w:r>
      <w:r>
        <w:rPr>
          <w:bCs/>
          <w:sz w:val="28"/>
          <w:szCs w:val="28"/>
        </w:rPr>
        <w:t>Болтовского сельсовета Сузунского района Новосибирской области на 2020 год</w:t>
      </w:r>
      <w:r>
        <w:rPr>
          <w:sz w:val="28"/>
        </w:rPr>
        <w:t>» в прилагаемой редакции;</w:t>
      </w:r>
    </w:p>
    <w:p>
      <w:pPr>
        <w:pStyle w:val="ConsNormal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2. Утвердить таблицу 1 Приложения 5 «Ведомственная структура расходов бюджета Болтовского сельсовета Сузунского района Новосибирской области на 2020 год» в прилагаемой редакции;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 </w:t>
      </w:r>
      <w:r>
        <w:rPr>
          <w:sz w:val="28"/>
          <w:szCs w:val="28"/>
        </w:rPr>
        <w:t>2. Опубликовать настоящее решение 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1"/>
        <w:widowControl/>
        <w:spacing w:lineRule="atLeast" w:line="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Глава Бол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товского сельсовета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А.Кошелева                       ______________Г.В.Гладыш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04:00Z</dcterms:created>
  <dc:creator>администрация</dc:creator>
  <dc:description/>
  <cp:keywords/>
  <dc:language>en-US</dc:language>
  <cp:lastModifiedBy>Windows User</cp:lastModifiedBy>
  <cp:lastPrinted>2020-03-06T08:14:00Z</cp:lastPrinted>
  <dcterms:modified xsi:type="dcterms:W3CDTF">2020-04-23T03:25:00Z</dcterms:modified>
  <cp:revision>29</cp:revision>
  <dc:subject/>
  <dc:title/>
</cp:coreProperties>
</file>